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81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6. април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Прикључење на дистрибутивни систем електричне енергије објекта: јавно осветљење ул. Хасана Бркић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објекта: јавно осветљење ул. Хасана Бркић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0.000,00 динара (без ПДВ-а), која се налази у Годишњем плану набавки Градске управе за развој и инвестиције на које се закон не примењује за 2023. годину, под редним бројем 43 – Прикључење на дистрибутивни систем електричне енергије објекта: јавно осветљење ул. Хасана Бркић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3. годину („Службени лист града Крагујевца“, број 36/22) у оквиру раздела 8 – Градска управа за развој и инвестиције, Програм 15 – Опште услуге локалне самоуправе, ПА/П 0001-Функционисање локалне самоуправе и градских општина, функција 130 – Опште услуге, економска класификације 4249, апропријација број 327, извор 01 у износу 100.000,00 динара (без ПДВ-а).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слуге за прикључење на дистрибутивни систем електричне енергије на основу решења о одобрењу за прикључење број 8w.1.0.0-44693-2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објекта: јавно осветљење ул. Хасана Бркић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кључење на дистрибутивни систем електричне енергије објекта: јавно осветљење ул. Хасана Бркић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( пројектни задатак )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 број 95/23-XXVI-01-III од 6.04.2023. године, да су средства  планирана Одлуком о буџету града Крагујевца за 2023. годину („Службени лист града Крагујевца“, број 36/22) у оквиру раздела  8 – Градска управа за развој и инвестиције,Програм 15 – Опште услуге локалне самоуправе, ПА/П 0001- Функционисање локалне самоуправе и градских општина, функција 130 – Опште услуге, економска класификације 4249, апропријација број 327, извор 01 у износу од 120.000,00 динара (са ПДВ-ом)  односно 100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192/23 од 6. април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Прикључење на дистрибутивни систем електричне енергије објекта: јавно осветљење ул. Хасана Бркића , процењене вредности 100.000,00 (без ПДВ-а) 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,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пружању услуге за прикључење на дистрибутивни систем електричне енергије на основу решења о одобрењу за прикључење број 8w.1.0.0-44693-23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4-04T12:57:00Z</cp:lastPrinted>
  <dcterms:modified xsi:type="dcterms:W3CDTF">2023-04-07T07:00:00Z</dcterms:modified>
  <cp:revision>100</cp:revision>
  <dc:subject/>
  <dc:title>ГРАД КРАГУЈЕВАЦ</dc:title>
</cp:coreProperties>
</file>